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CVNCMP/99848/0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D Agencija</cp:lastModifiedBy>
  <cp:lastPrinted>2008-10-14T15:53:00Z</cp:lastPrinted>
  <dcterms:modified xsi:type="dcterms:W3CDTF">2020-02-26T21:40:00Z</dcterms:modified>
  <cp:revision>2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